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raubova 1918/7  byt 2</w:t>
      </w:r>
    </w:p>
    <w:p>
      <w:pPr>
        <w:pStyle w:val="Normal"/>
        <w:spacing w:before="0" w:after="0"/>
        <w:rPr/>
      </w:pPr>
      <w:r>
        <w:rPr/>
        <w:t xml:space="preserve">Podlaží 1 NP  velikost 2 + 1  Plocha bytu: 65,1  m2, památkově chráněno ne    v památkové rezervaci ne </w:t>
      </w:r>
    </w:p>
    <w:p>
      <w:pPr>
        <w:pStyle w:val="Normal"/>
        <w:spacing w:before="0" w:after="0"/>
        <w:rPr/>
      </w:pPr>
      <w:r>
        <w:rPr/>
        <w:t xml:space="preserve">Katastrální území Brno, Černá pole, Parcelní číslo 3804  </w:t>
      </w:r>
    </w:p>
    <w:p>
      <w:pPr>
        <w:pStyle w:val="Normal"/>
        <w:spacing w:before="0" w:after="0"/>
        <w:rPr/>
      </w:pPr>
      <w:r>
        <w:rPr/>
        <w:t>Odhadované náklady: nad 200.000,-. Kč, cca 450.000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PVC, případně zrepasovat parkety + la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 varná deska-plyn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rPr/>
      </w:pPr>
      <w:r>
        <w:rPr/>
        <w:t>v případě dostatku místa v koupelně zřízení vany (přednější je umístění pračky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ýměna zařizovacích předmětů za nové – geberit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dit etážové vytápění (plynový kondenzační s interním zás.,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 a nadbytečných rozvodů – WAW, sporák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lynoměr v bytě? Prověřit přesun do chodby.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, prověřit odvětrání do komín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prověřit odvětrání do komín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, prověřit odvětrání do komínu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 (u parket)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 - vše dlažba; chodby a kuchyň – PVC; parkety, 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>stávající dlažba chodba – možnost vyspravit, ponechat??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>v koupelně vždy SDK podhled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odstranit dřevěné obklady stěn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>u vstupních dveří upřednostnit repasi před výměnou, případně řešit světlík nad dveřmi – jednoduché zasklení – hluk, teplo</w:t>
      </w:r>
    </w:p>
    <w:p>
      <w:pPr>
        <w:pStyle w:val="Bezmezer"/>
        <w:numPr>
          <w:ilvl w:val="0"/>
          <w:numId w:val="2"/>
        </w:numPr>
        <w:rPr/>
      </w:pPr>
      <w:r>
        <w:rPr/>
        <w:t>u dveří repasi, sjednotit kování na všech dveřích, nepůvodní dveře opravit nebo vyměnit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PVC,  seřízení a očištění</w:t>
      </w:r>
    </w:p>
    <w:p>
      <w:pPr>
        <w:pStyle w:val="Bezmezer"/>
        <w:rPr/>
      </w:pPr>
      <w:r>
        <w:rPr/>
        <w:t>fasáda a balkon nové, bez zjevných vad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Petr Pacal</dc:creator>
  <dc:description/>
  <cp:keywords/>
  <dc:language>en-US</dc:language>
  <cp:lastModifiedBy>jiri.daler</cp:lastModifiedBy>
  <dcterms:modified xsi:type="dcterms:W3CDTF">2016-12-15T08:15:00Z</dcterms:modified>
  <cp:revision>6</cp:revision>
  <dc:subject/>
  <dc:title/>
</cp:coreProperties>
</file>